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íloha č. 7 – Informace o klíčových aktivitách projektu a dotazníkových šetřeních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Seznam klíčových aktivit projektu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985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1a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ybavení pro laboratoře, odborné učebny, školní hospodářství a střediska praktického vyučován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a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Vybavení prostor pro výuku hmotným neinvestičním majetkem a spotřebním materiálem </w:t>
              <w:br/>
              <w:t>pro přírodovědné a technické vzděláván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b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zdělávání PP k obsluze strojů a zařízení zakoupených v rámci projektu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c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zdělávání PP v metodách a formách práce vedoucích k využití výstupů projektů OP VK</w:t>
            </w:r>
            <w:bookmarkStart w:id="0" w:name="_GoBack"/>
            <w:bookmarkEnd w:id="0"/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d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loroční pravidelně se opakující volnočasové aktivity pro žáky SŠ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e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ytváření sítí spolupracujících škol na principu burzy středoškolských služeb s cílem vzájemné výměny zkušenost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a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dílení učeben/dílen/laboratoří SŠ pro povinnou výuku žáků ZŠ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b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eloroční pravidelně se opakující volnočasové aktivity zaměřené na přírodovědné a technické vzdělávání pro žáky ZŠ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c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gramy vzájemného učení, kde žáci SŠ připravují a realizují pro žáky ZŠ vzdělávací aktivity/projekty zaměřené na přírodovědné a technické vzděláván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d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olupráce ZŠ a SŠ se zaměstnavateli v rámci komunitního rozvoje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e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yužití výstupů vzniklých v rámci IPo a IPn (Individuální projekt ostatní, Individuální projekt národní) na podporu badatelsky orientovaného vzdělávání s přírodovědným a technickým zaměřením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2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rajská setkání metodiků, vedoucích předmětových komisí a pedagogických pracovníků v oblasti přírodovědného a technického vzděláván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f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Dlouhodobá spolupráce středních škol a vysokých škol vedoucí k udržení/zvýšení zájmu žáků SŠ </w:t>
              <w:br/>
              <w:t>o studium technických a přírodovědných oborů VŠ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g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 </w:t>
            </w:r>
            <w:r>
              <w:rPr>
                <w:rFonts w:cs="Calibri" w:ascii="Calibri" w:hAnsi="Calibri"/>
                <w:sz w:val="22"/>
              </w:rPr>
              <w:t>Zapojení odborníků z praxe do výuky technických a přírodovědných předmětů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i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yužívání technických památek a interaktivních expozic technického a přírodovědného charakteru k přípravě žákovských/školních projektů zaměřených na popularizaci tohoto typu vzdělávání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2j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vební úpravy škol, které budou nezbytné pro rozvoj přírodovědného a technického vzdělávání popř. pro integraci žáků se zdravotním postižením do výuky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1f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áže pedagogických pracovníků SŠ na ZŠ a naopak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1a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dpora výuky přírodovědných a technických předmětů na středních školách metodou CLIL, včetně tvorby učebnic a vzdělávacích materiálů pro žáky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1b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Tvorba cizojazyčných slovníků, které budou následně využity při výuce technických </w:t>
              <w:br/>
              <w:t>a přírodovědných předmětů na SŠ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1c </w:t>
            </w:r>
          </w:p>
        </w:tc>
        <w:tc>
          <w:tcPr>
            <w:tcW w:w="8985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apojení rodilého mluvčího/odborníka z praxe do výuky technických a přírodovědných předmětů na SŠ jako druhého pedagoga ve výuce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</w:rPr>
        <w:t>Každý z finančních partnerů realizuje pouze vybrané klíčové aktivity. Přehled počtu aktivit je uveden v tabulce na straně 6 zadávací dokumentace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  <w:t>Seznam dotazníků dle klíčových aktivi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Tabulka slouží pro přehled počtu různých typů dotazníků v rámci jednotlivých klíčových aktivit </w:t>
        <w:br/>
        <w:t xml:space="preserve">za účelem zjištění náročnosti zpracování hodnocení v rámci těchto aktivit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příklad pro zhodnocení průběhu realizace aktivity A2d se jedná o vyhodnocení třech různých typů dotazníků – dotazníky pro pedagogické pracovníky, dotazníky pro žáky (vyplňují na začátku aktivity), dotazníky pro žáky (vyplňují na konci aktivity)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alizaci dotazníkových šetření zajišťují partneři. Dodavatel obdrží vyplněné dotazníky ke zpracování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3150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zace dotazníkového šetřen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tivit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do vyplňuje dotazník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d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edagogičtí a další pracovníci, kteří v nově vybavených učebnách vedli aktivity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edagogičtí a další pracovníci, kteří v nově vybavených učebnách vedli aktiv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edagogičtí pracovníci, kteří vzdělávání absolvoval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edagogičtí pracovníci, kteří vzdělávání absolvovali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edagogičtí pracovníci, kteří vedli volnočasové aktivit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3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, kteří se účastnili volnočasových aktiv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čátek aktivity</w:t>
            </w:r>
          </w:p>
        </w:tc>
      </w:tr>
      <w:tr>
        <w:trPr>
          <w:trHeight w:val="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účastníci aktivit zaměřených na výměnu zkušeností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 S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soby, které se podílely na tvorbě/využití elektronických učebnic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2j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</w:rPr>
              <w:t>DOTAZNÍKY SE NEREALIZUJÍ</w:t>
            </w:r>
            <w:r>
              <w:rPr/>
              <w:t xml:space="preserve"> – Bude se jednat pouze o stručný popis, jaké stavební úpravy se na škole díky projektu zrealizovaly a jak konkrétně umožnily rozvoj přírodovědného a/nebo technického vzdělávání, jak přispěly k naplňování ŠVP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projektu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žáci SŠ či osoby zapojené do výuky (pedagogičtí pracovníci SŠ, ZŠ, studenti VŠ)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 průběhu realizace aktivity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žáci ZŠ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soby, které vedou volnočasové aktivity (pedagogičtí pracovníci SŠ, ZŠ, žáci SŠ, studenti VŠ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, kteří se účastní volnočasových aktiv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začátek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c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 ZŠ a S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 průběhu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u w:val="single"/>
              </w:rPr>
              <w:t>DOTAZNÍKY SE NEREALIZUJÍ</w:t>
            </w:r>
            <w:r>
              <w:rPr/>
              <w:t xml:space="preserve"> – Bude se jednat pouze krátký popis činností, které byly v rámci aktivity realizovány a jaké měly tyto činnosti pro žáky přínos. Hodnocení je vhodné doplnit o postřehy žáků z realizace, co je zaujalo nejvíce, co je bavilo atd. Místo standardizovaných dotazníků se mohou například pedagogičtí pracovníci tázat ve třídách žáků, kteří se aktivit účastnili, na co si žáci vzpomínají a co je nejvíce zaujalo nebo bavilo.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edagogičtí a další pracovníci, kteří realizovali využití výstupů jiných projektů OP VK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1f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účastníci stáží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účastníci krajských setkání metodik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1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edagogičtí a další pracovníci, kteří materiály tvořili a aplikovali při výuce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1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edagogičtí a další pracovníci, kteří materiály tvořili a aplikovali při výuce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1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žáci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nec aktivity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  <w:lang w:eastAsia="cs-CZ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eastAsia="cs-CZ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  <w:lang w:val="cs-CZ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color w:val="0000FF"/>
        <w:sz w:val="22"/>
        <w:szCs w:val="22"/>
        <w:lang w:val="cs-CZ"/>
      </w:rPr>
    </w:pPr>
    <w:r>
      <w:rPr>
        <w:i/>
        <w:color w:val="0000FF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44:00Z</dcterms:created>
  <dc:creator/>
  <dc:description/>
  <cp:keywords/>
  <dc:language>en-US</dc:language>
  <cp:lastModifiedBy/>
  <dcterms:modified xsi:type="dcterms:W3CDTF">2014-08-24T13:55:00Z</dcterms:modified>
  <cp:revision>1</cp:revision>
  <dc:subject/>
  <dc:title/>
</cp:coreProperties>
</file>